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Sig Fig Practice Worksheet / Quiz Review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etermine the number of significant figures in each of the following values and the precision to which each measurement has been ma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xample:  45 grams = 2 significant figures, precise to the nearest gr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</w:t>
        <w:tab/>
        <w:t xml:space="preserve">4.5 grams </w:t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101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101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89.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990.01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0.0018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0.023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.40 x 10</w:t>
      </w:r>
      <w:r>
        <w:rPr>
          <w:vertAlign w:val="superscript"/>
        </w:rPr>
        <w:t>-2</w:t>
      </w:r>
      <w:r>
        <w:rPr/>
        <w:t xml:space="preserve">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1000 gr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 xml:space="preserve">100. gra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11)</w:t>
        <w:tab/>
        <w:t>What information does the value “34.50 grams” tell you about the mass of a sample?  Hint:  “The weight” is no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6:47:00Z</dcterms:created>
  <dc:creator>Ian Guch</dc:creator>
  <dc:description/>
  <dc:language>en-US</dc:language>
  <cp:lastModifiedBy/>
  <dcterms:modified xsi:type="dcterms:W3CDTF">2024-09-11T12:21:54Z</dcterms:modified>
  <cp:revision>3</cp:revision>
  <dc:subject/>
  <dc:title>Significant Figures Practice Worksheet</dc:title>
</cp:coreProperties>
</file>